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абонентского оборудования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абонентского оборудования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именование и количество необходимого товара, описание и иные технические требования к товару определяется спецификацией (Приложение № 1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, 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, условиями договора (Приложение № 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, в том числе копиями сертификатов соответствия Система сертификации в области связи. Поставщик должен иметь сервисный центр на территории Республики Башкортостан с возможностью гарантийного и послегарантийного обслуживания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, но не менее 24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я 2014 г., до 1 июня 2014 г., до 1 июля 2014 г., до 1 августа 2014 г., до 1 сентября 2014 г., до 1 октября 2014 г., до 1 ноября 2014 г., до 1 декабря 2014 г., в соответствии с графиком поставки, определенным в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8 19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феврал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2-18T16:33:00Z</cp:lastPrinted>
  <dcterms:modified xsi:type="dcterms:W3CDTF">2014-02-18T10:33:00Z</dcterms:modified>
  <cp:revision>15</cp:revision>
  <dc:subject/>
  <dc:title> </dc:title>
</cp:coreProperties>
</file>